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Cell The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 overview of Cell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the basic units of structure and function in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smallest unit that can perform all life process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irst observation of cell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590- the invention of the microscope enabled people to look at very small objec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is made it possible for people to discover and learn about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microscope is an instrument that makes small objects look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simple microscope contains only one le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compound microscope has more than one lens and a ligh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obert Hook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598295" cy="1199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English scientist and inventor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rn: July 18, 1635       Died: March 3, 170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one of first to observe cells using his own compound microscope (1663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irst cells observed were from a piece of cor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He coined the word “CELL” which means “little rooms” in Lat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ompared the small boxes to the small rooms that monks lived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ounting the cells he discovered that in one cubic inch there were about 12 hundred million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Wrote and published “Micrographia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Known as the “English Father of Microscopy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ton van Leeuwenhoe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538605" cy="108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aramecium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utch businessman who built simple microsco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Born: October 24, 1632    Died: August 30, 172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known as the “Father of Microscopy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iscovered the one-celled organisms while looking at pond scum under the microscope in 167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iscovered bacteria in 167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called the organisms “animalcules” or little animals (Protists)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Development of the Cell Theor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chleiden, Schwann, and Virchow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3 German scientist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Matthias Schleid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Born: April 5, 1804    Died: June 23, 188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German Botan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38-Schleiden discovered that all plants were made of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Theodor Schwan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Born:  Dec. 7, 1810  Died:  Jan. 11, 188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German Zoolog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1839-Schwann discovered that all animals were made of cells; therefore ALL living things are made of cell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Rudolph Vircho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Born: Oct. 13, 1821   Died:  Sept. 5, 19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German Patholog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known as “Father of Pathology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55-Virchow stated that new cells are formed only from cells that already ex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 ”All cells come from cells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 The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eveloped by Schleiden, Schwann, Virchow and oth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living things are composed of cells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re the basic units of structure and function in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Cells are produced from other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escribing Cell The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Some organisms are single cell, others are multi-ce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provide structure and carry on major functions in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 function is similar in all living thing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18:00Z</dcterms:created>
  <dc:creator>jcameron</dc:creator>
  <dc:description/>
  <cp:keywords/>
  <dc:language>en-US</dc:language>
  <cp:lastModifiedBy>jcameron</cp:lastModifiedBy>
  <cp:lastPrinted>2011-12-12T13:34:00Z</cp:lastPrinted>
  <dcterms:modified xsi:type="dcterms:W3CDTF">2012-09-06T15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